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4820</wp:posOffset>
                </wp:positionH>
                <wp:positionV relativeFrom="paragraph">
                  <wp:posOffset>17780</wp:posOffset>
                </wp:positionV>
                <wp:extent cx="2296160" cy="502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игнализатор напря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асочный  СНК-10 (СНК-3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pt;height:39.55pt;mso-wrap-distance-left:9.05pt;mso-wrap-distance-right:9.05pt;mso-wrap-distance-top:0pt;mso-wrap-distance-bottom:0pt;margin-top:1.4pt;mso-position-vertical-relative:text;margin-left:3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игнализатор напряж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асочный  СНК-10 (СНК-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7470</wp:posOffset>
                </wp:positionH>
                <wp:positionV relativeFrom="paragraph">
                  <wp:posOffset>-7620</wp:posOffset>
                </wp:positionV>
                <wp:extent cx="287020" cy="358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8.25pt;mso-wrap-distance-left:9.05pt;mso-wrap-distance-right:9.05pt;mso-wrap-distance-top:0pt;mso-wrap-distance-bottom:0pt;margin-top:-0.6pt;mso-position-vertical-relative:text;margin-left:2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3430</wp:posOffset>
                </wp:positionH>
                <wp:positionV relativeFrom="paragraph">
                  <wp:posOffset>73660</wp:posOffset>
                </wp:positionV>
                <wp:extent cx="574040" cy="28702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5.8pt" to="206.0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17470</wp:posOffset>
                </wp:positionH>
                <wp:positionV relativeFrom="paragraph">
                  <wp:posOffset>73660</wp:posOffset>
                </wp:positionV>
                <wp:extent cx="2870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5.8pt" to="228.6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330</wp:posOffset>
                </wp:positionH>
                <wp:positionV relativeFrom="paragraph">
                  <wp:posOffset>83185</wp:posOffset>
                </wp:positionV>
                <wp:extent cx="287020" cy="215265"/>
                <wp:effectExtent l="5715" t="8255" r="571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pt,6.55pt" to="70.45pt,23.4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3430</wp:posOffset>
                </wp:positionH>
                <wp:positionV relativeFrom="paragraph">
                  <wp:posOffset>83185</wp:posOffset>
                </wp:positionV>
                <wp:extent cx="287020" cy="215265"/>
                <wp:effectExtent l="5715" t="8255" r="571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6920" cy="215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6.55pt" to="183.45pt,23.4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5350</wp:posOffset>
                </wp:positionH>
                <wp:positionV relativeFrom="paragraph">
                  <wp:posOffset>83820</wp:posOffset>
                </wp:positionV>
                <wp:extent cx="114808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6.6pt" to="160.85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8330</wp:posOffset>
                </wp:positionH>
                <wp:positionV relativeFrom="paragraph">
                  <wp:posOffset>29845</wp:posOffset>
                </wp:positionV>
                <wp:extent cx="1722120" cy="35877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9pt;margin-top:2.35pt;width:135.55pt;height:28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9225</wp:posOffset>
                </wp:positionH>
                <wp:positionV relativeFrom="paragraph">
                  <wp:posOffset>29845</wp:posOffset>
                </wp:positionV>
                <wp:extent cx="287020" cy="3587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8.25pt;mso-wrap-distance-left:9.05pt;mso-wrap-distance-right:9.05pt;mso-wrap-distance-top:0pt;mso-wrap-distance-bottom:0pt;margin-top:2.35pt;mso-position-vertical-relative:text;margin-left:21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330</wp:posOffset>
                </wp:positionH>
                <wp:positionV relativeFrom="paragraph">
                  <wp:posOffset>254635</wp:posOffset>
                </wp:positionV>
                <wp:extent cx="1722120" cy="71755"/>
                <wp:effectExtent l="9525" t="10160" r="952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9pt;margin-top:20.05pt;width:135.55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9225</wp:posOffset>
                </wp:positionH>
                <wp:positionV relativeFrom="paragraph">
                  <wp:posOffset>111125</wp:posOffset>
                </wp:positionV>
                <wp:extent cx="2870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8.75pt" to="234.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8695</wp:posOffset>
                </wp:positionH>
                <wp:positionV relativeFrom="paragraph">
                  <wp:posOffset>-23495</wp:posOffset>
                </wp:positionV>
                <wp:extent cx="430530" cy="21526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056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-1.85pt" to="211.7pt,1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10615</wp:posOffset>
                </wp:positionH>
                <wp:positionV relativeFrom="paragraph">
                  <wp:posOffset>81915</wp:posOffset>
                </wp:positionV>
                <wp:extent cx="7175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45pt;margin-top:6.45pt;width:5.6pt;height:5.6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5880</wp:posOffset>
                </wp:positionH>
                <wp:positionV relativeFrom="paragraph">
                  <wp:posOffset>58420</wp:posOffset>
                </wp:positionV>
                <wp:extent cx="287020" cy="14351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4.6pt;width:22.55pt;height:11.2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330</wp:posOffset>
                </wp:positionH>
                <wp:positionV relativeFrom="paragraph">
                  <wp:posOffset>58420</wp:posOffset>
                </wp:positionV>
                <wp:extent cx="287020" cy="215265"/>
                <wp:effectExtent l="9525" t="1016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9pt;margin-top:4.6pt;width:22.55pt;height:16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95350</wp:posOffset>
                </wp:positionH>
                <wp:positionV relativeFrom="paragraph">
                  <wp:posOffset>16510</wp:posOffset>
                </wp:positionV>
                <wp:extent cx="287020" cy="57404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57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3pt" to="93.05pt,4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4125</wp:posOffset>
                </wp:positionH>
                <wp:positionV relativeFrom="paragraph">
                  <wp:posOffset>67945</wp:posOffset>
                </wp:positionV>
                <wp:extent cx="430530" cy="71755"/>
                <wp:effectExtent l="9525" t="10160" r="9525" b="88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75pt;margin-top:5.35pt;width:33.85pt;height:5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5940</wp:posOffset>
                </wp:positionH>
                <wp:positionV relativeFrom="paragraph">
                  <wp:posOffset>67945</wp:posOffset>
                </wp:positionV>
                <wp:extent cx="215265" cy="358775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5.35pt" to="59.1pt,3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41145</wp:posOffset>
                </wp:positionH>
                <wp:positionV relativeFrom="paragraph">
                  <wp:posOffset>5080</wp:posOffset>
                </wp:positionV>
                <wp:extent cx="215265" cy="28702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0.4pt" to="138.25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7105</wp:posOffset>
                </wp:positionH>
                <wp:positionV relativeFrom="paragraph">
                  <wp:posOffset>100965</wp:posOffset>
                </wp:positionV>
                <wp:extent cx="358775" cy="28702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7.95pt;mso-position-vertical-relative:text;margin-left: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6410</wp:posOffset>
                </wp:positionH>
                <wp:positionV relativeFrom="paragraph">
                  <wp:posOffset>76835</wp:posOffset>
                </wp:positionV>
                <wp:extent cx="287020" cy="2870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6.05pt;mso-position-vertical-relative:text;margin-left:13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</wp:posOffset>
                </wp:positionH>
                <wp:positionV relativeFrom="paragraph">
                  <wp:posOffset>76835</wp:posOffset>
                </wp:positionV>
                <wp:extent cx="287020" cy="3587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8.25pt;mso-wrap-distance-left:9.05pt;mso-wrap-distance-right:9.05pt;mso-wrap-distance-top:0pt;mso-wrap-distance-bottom:0pt;margin-top:6.05pt;mso-position-vertical-relative:text;margin-left: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9555</wp:posOffset>
                </wp:positionH>
                <wp:positionV relativeFrom="paragraph">
                  <wp:posOffset>24130</wp:posOffset>
                </wp:positionV>
                <wp:extent cx="2870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1.9pt" to="42.2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6410</wp:posOffset>
                </wp:positionH>
                <wp:positionV relativeFrom="paragraph">
                  <wp:posOffset>24130</wp:posOffset>
                </wp:positionV>
                <wp:extent cx="2870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3pt,1.9pt" to="160.8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95350</wp:posOffset>
                </wp:positionH>
                <wp:positionV relativeFrom="paragraph">
                  <wp:posOffset>41910</wp:posOffset>
                </wp:positionV>
                <wp:extent cx="3587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3.3pt" to="98.7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2205</wp:posOffset>
                </wp:positionH>
                <wp:positionV relativeFrom="paragraph">
                  <wp:posOffset>105410</wp:posOffset>
                </wp:positionV>
                <wp:extent cx="287020" cy="35877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8.25pt;mso-wrap-distance-left:9.05pt;mso-wrap-distance-right:9.05pt;mso-wrap-distance-top:0pt;mso-wrap-distance-bottom:0pt;margin-top:8.3pt;mso-position-vertical-relative:text;margin-left:1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330</wp:posOffset>
                </wp:positionH>
                <wp:positionV relativeFrom="paragraph">
                  <wp:posOffset>123825</wp:posOffset>
                </wp:positionV>
                <wp:extent cx="1722120" cy="1650365"/>
                <wp:effectExtent l="9525" t="10160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240" cy="165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.9pt;margin-top:9.75pt;width:135.55pt;height:129.9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43430</wp:posOffset>
                </wp:positionH>
                <wp:positionV relativeFrom="paragraph">
                  <wp:posOffset>51435</wp:posOffset>
                </wp:positionV>
                <wp:extent cx="358775" cy="502285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4.05pt" to="189.1pt,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2205</wp:posOffset>
                </wp:positionH>
                <wp:positionV relativeFrom="paragraph">
                  <wp:posOffset>52070</wp:posOffset>
                </wp:positionV>
                <wp:extent cx="2870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4.1pt" to="211.7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5350</wp:posOffset>
                </wp:positionH>
                <wp:positionV relativeFrom="paragraph">
                  <wp:posOffset>8890</wp:posOffset>
                </wp:positionV>
                <wp:extent cx="1148080" cy="1076325"/>
                <wp:effectExtent l="9525" t="10160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107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5pt;margin-top:0.7pt;width:90.35pt;height:84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6575</wp:posOffset>
                </wp:positionH>
                <wp:positionV relativeFrom="paragraph">
                  <wp:posOffset>102870</wp:posOffset>
                </wp:positionV>
                <wp:extent cx="1722120" cy="9328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932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 – корпус сигнализато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 – крыш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 – направляющая втул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 – винт отсека п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 – отверстие крыш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73.45pt;mso-wrap-distance-left:9.05pt;mso-wrap-distance-right:9.05pt;mso-wrap-distance-top:0pt;mso-wrap-distance-bottom:0pt;margin-top:8.1pt;mso-position-vertical-relative:text;margin-left: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 – корпус сигнализатор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 – крышк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3 – направляющая втулка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 – винт отсека питания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 – отверстие крыш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97635</wp:posOffset>
                </wp:positionH>
                <wp:positionV relativeFrom="paragraph">
                  <wp:posOffset>34925</wp:posOffset>
                </wp:positionV>
                <wp:extent cx="1578610" cy="4305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430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33.9pt;mso-wrap-distance-left:9.05pt;mso-wrap-distance-right:9.05pt;mso-wrap-distance-top:0pt;mso-wrap-distance-bottom:0pt;margin-top:2.75pt;mso-position-vertical-relative:text;margin-left:1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ООО «КАРНЕОЛ»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141700. Московская область. г. Долгопрудный, а/я 10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sz w:val="28"/>
        </w:rPr>
      </w:pPr>
      <w:r>
        <w:rPr>
          <w:sz w:val="28"/>
        </w:rPr>
        <w:t xml:space="preserve">СИГНАЛИЗАТОР НАПРЯЖ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sz w:val="28"/>
        </w:rPr>
      </w:pPr>
      <w:r>
        <w:rPr>
          <w:sz w:val="28"/>
        </w:rPr>
        <w:t>КАСОЧНЫЙ СНК-10 (СНК-3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sz w:val="24"/>
        </w:rPr>
      </w:pPr>
      <w:r>
        <w:rPr>
          <w:sz w:val="24"/>
        </w:rPr>
        <w:t xml:space="preserve">ТУ 3414-004-49287711-002   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1. НАЗНАЧЕНИЕ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ab/>
        <w:t>Устройство предназначено для сигнализации звуковым сигналом о приближении к токоведущим частям ВЛ электропередач 6-10кВ (35кВ) частотой 50 Гц, находящихся под напряжением. Прибор имеет встроенную систему самоконтроля исправности сигнализатора. Ресурс элементов питания без замены рассчитан на срок не менее 3-х  лет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ab/>
        <w:t>Звуковая индикации и автономный контроль исправности гарантирует надежное определение наличия опасного напряжения и обеспечивает доверие пользователя. Применение сигнализатора позволяет предупреждать случаи ошибочного попадания персонала на находящиеся под напряжением элементы   электроустановок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ab/>
        <w:t>Малые габариты и вес (всего 30г), надежное крепление к каске, наличие встроенной схемы самоконтроля исправности  прибора делают его удобным в эксплуатации для ремонтного персонала электрических сетей и промышленных предприятий при работе на ВЛ 6-10 кВ (35кВ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     </w:t>
      </w:r>
      <w:r>
        <w:rPr>
          <w:sz w:val="18"/>
        </w:rPr>
        <w:t xml:space="preserve">Прибор СНК-10 (СНК-35) является дополнительным средством защиты и служит для определения </w:t>
      </w:r>
      <w:r>
        <w:rPr>
          <w:b/>
          <w:sz w:val="18"/>
          <w:u w:val="single"/>
        </w:rPr>
        <w:t>наличия</w:t>
      </w:r>
      <w:r>
        <w:rPr>
          <w:sz w:val="18"/>
        </w:rPr>
        <w:t xml:space="preserve"> напряжения.</w:t>
        <w:tab/>
        <w:t>Для контроля ОТСУТСТВИЯ напряжения следует применять соответствующие основные средства защиты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>2. КОМПЛЕКТ ПОСТАВКИ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2.1. Сигнализатор напряжения касочный (с литиевым элементом питания </w:t>
      </w:r>
      <w:r>
        <w:rPr>
          <w:sz w:val="18"/>
          <w:lang w:val="en-US"/>
        </w:rPr>
        <w:t>CR</w:t>
      </w:r>
      <w:r>
        <w:rPr>
          <w:sz w:val="18"/>
        </w:rPr>
        <w:t xml:space="preserve"> 2032))  - 1 шт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 xml:space="preserve">2.2. Инструкция по эксплуатации                                                                                     - 1 экз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b/>
          <w:b/>
          <w:sz w:val="18"/>
        </w:rPr>
      </w:pPr>
      <w:r>
        <w:rPr>
          <w:b/>
          <w:sz w:val="18"/>
        </w:rPr>
        <w:t>3. ТЕХНИЧЕСКИЕ ДАННЫ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ind w:left="426" w:hanging="426"/>
        <w:jc w:val="both"/>
        <w:outlineLvl w:val="0"/>
        <w:rPr>
          <w:sz w:val="18"/>
        </w:rPr>
      </w:pPr>
      <w:r>
        <w:rPr>
          <w:sz w:val="18"/>
        </w:rPr>
        <w:t xml:space="preserve">3.1. Дистанция срабатывания,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 </w:t>
      </w:r>
      <w:r>
        <w:rPr>
          <w:sz w:val="18"/>
        </w:rPr>
        <w:t>-</w:t>
        <w:tab/>
        <w:t xml:space="preserve">не менее, м                                                                                 1,2    (3)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- </w:t>
        <w:tab/>
        <w:t>при напряжении кВ                                                                   6-10   (3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>
          <w:sz w:val="18"/>
        </w:rPr>
      </w:pPr>
      <w:r>
        <w:rPr>
          <w:sz w:val="18"/>
        </w:rPr>
        <w:t>3.2. Потребляемый ток,  не более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ab/>
        <w:t>в ждущем режиме, мкА                                                              10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ab/>
        <w:t>в режиме индикации, мА                                                            1,2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3.3. Напряжение питания, В                                                              3 (элемент </w:t>
      </w:r>
      <w:r>
        <w:rPr>
          <w:sz w:val="18"/>
          <w:lang w:val="en-US"/>
        </w:rPr>
        <w:t>CR</w:t>
      </w:r>
      <w:r>
        <w:rPr>
          <w:sz w:val="18"/>
        </w:rPr>
        <w:t xml:space="preserve"> 2032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>3.4. Автоматическое тестирование                                                   каждые 30 сек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 xml:space="preserve">3.5. Отсутствие ложных срабатываний от статического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электричества и других электрических помех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 xml:space="preserve">3.6. Срок работы без мсены элемента питания, лет, не менее        3 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>3.7. Повышенная влагозащищенность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>3.8. Габаритные размеры, мм, не более,                                    50х50х32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>3.9. Масса, г, не более,                                                                       30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>3.10. Температура окружающей среды, ºС                                     -30  + 40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18"/>
        </w:rPr>
      </w:pPr>
      <w:r>
        <w:rPr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b/>
          <w:b/>
          <w:sz w:val="18"/>
        </w:rPr>
      </w:pPr>
      <w:r>
        <w:rPr>
          <w:b/>
          <w:sz w:val="18"/>
        </w:rPr>
        <w:t>4. УСТРОЙСТВО ПРИБОРА И ПРИНЦИП РАБОТЫ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ab/>
        <w:t>Внешний вид устройства представлен на Рис. 1. Конструктивно сигнализатор выполнен в виде пластмассового корпуса 1 с герметичным отсеком для электронной платы и отсека питания. Сигнализатор надежно закрепляется на каске (см. рис.2). Для этого в каске в нужном месте сверлится отверстие, к каске крепится кронштейн гайкой М4, а затем в паз кронштейна вставляется сигнализатор направляющей втулкой 3 и защелкивается. При правильном закреплении прибора на каске сигнализатор автоматически включается и начинает подавать одиночные  проверочные звуковые сигналы каждые 30 сек, которые свидетельствуют об исправности сигнализатора. Электрическая схема обеспечивает низкое собственное потребление тока и полную защиту от помех статического электричества, что позволяет работать с поставляемым комплектом питания до 3-х  лет при ежедневной эксплуатации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Выключение прибора осуществляется автоматически при снятии с каски.</w:t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ab/>
        <w:t xml:space="preserve">При приближении сигнализатора к токоведущим проводам, находящимся под напряжением, на расстояние срабатывания сигнализатора, раздается сигнал тревоги. Для электроустановок, находящихся под напряжением 6-10 кВ,  сигнализатор начинает срабатывать на расстоянии не менее 1,2 м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b/>
          <w:b/>
          <w:sz w:val="18"/>
        </w:rPr>
      </w:pPr>
      <w:r>
        <w:rPr>
          <w:b/>
          <w:sz w:val="18"/>
        </w:rPr>
        <w:t>5. МЕРЫ ПО ТЕХНИКЕ БЕЗОПАСНОСТИ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  </w:t>
      </w:r>
      <w:r>
        <w:rPr>
          <w:sz w:val="18"/>
        </w:rPr>
        <w:t xml:space="preserve">5.1. Сигнализатор напряжения касочный СНК 10кВ (35кВ) применяется только как </w:t>
      </w:r>
      <w:r>
        <w:rPr>
          <w:b/>
          <w:sz w:val="18"/>
          <w:u w:val="single"/>
        </w:rPr>
        <w:t xml:space="preserve">дополнительное </w:t>
      </w:r>
      <w:r>
        <w:rPr>
          <w:sz w:val="18"/>
        </w:rPr>
        <w:t>средство индивидуальной защиты. Применение прибора не освобождает персонал от выполнения мер безопасности, необходимых при проведении конкретного вида работ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  </w:t>
      </w:r>
      <w:r>
        <w:rPr>
          <w:sz w:val="18"/>
        </w:rPr>
        <w:t xml:space="preserve">5.2. Прибор применяется для определении </w:t>
      </w:r>
      <w:r>
        <w:rPr>
          <w:b/>
          <w:sz w:val="18"/>
          <w:u w:val="single"/>
        </w:rPr>
        <w:t xml:space="preserve">наличия </w:t>
      </w:r>
      <w:r>
        <w:rPr>
          <w:sz w:val="18"/>
        </w:rPr>
        <w:t xml:space="preserve">напряжения, </w:t>
      </w:r>
      <w:r>
        <w:rPr>
          <w:b/>
          <w:sz w:val="18"/>
          <w:u w:val="single"/>
        </w:rPr>
        <w:t xml:space="preserve">отсутствие </w:t>
      </w:r>
      <w:r>
        <w:rPr>
          <w:sz w:val="18"/>
        </w:rPr>
        <w:t>напряжения определять прибором СНК 10кВ (35кВ)  запрещаетс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5.3. Применение прибора  следует осуществлять после правильного закрепления на каске, когда начинают поступать проверочные сигналы контроля исправности устройства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  </w:t>
      </w:r>
      <w:r>
        <w:rPr>
          <w:sz w:val="18"/>
        </w:rPr>
        <w:t xml:space="preserve">5.4. Приближать СНК 10кВ (35кВ)  к электроустановкам на расстояние ближе допустимого для данного класса напряжения </w:t>
      </w:r>
      <w:r>
        <w:rPr>
          <w:sz w:val="18"/>
          <w:u w:val="single"/>
        </w:rPr>
        <w:t xml:space="preserve">ЗАПРЕЩАЕТСЯ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5.5. При  возникновении дождя сигнализатор необходимо снять с каски и уложить в защищенное от влаги мест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b/>
          <w:b/>
          <w:sz w:val="18"/>
        </w:rPr>
      </w:pPr>
      <w:r>
        <w:rPr>
          <w:b/>
          <w:sz w:val="18"/>
        </w:rPr>
        <w:t>6. ЗАМЕНА ЭЛЕМЕНТОВ ПИТ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/>
      </w:pPr>
      <w:r>
        <w:rPr>
          <w:sz w:val="18"/>
        </w:rPr>
        <w:t xml:space="preserve">    </w:t>
      </w:r>
      <w:r>
        <w:rPr>
          <w:sz w:val="18"/>
        </w:rPr>
        <w:t xml:space="preserve">Для замены элементов питания необходимо открутить винт отсека питания 4, снять крышку 2, извлечь старый элемент питания из отсека и вставить новый элемент </w:t>
      </w:r>
      <w:r>
        <w:rPr>
          <w:sz w:val="18"/>
          <w:lang w:val="en-US"/>
        </w:rPr>
        <w:t>CR</w:t>
      </w:r>
      <w:r>
        <w:rPr>
          <w:sz w:val="18"/>
        </w:rPr>
        <w:t xml:space="preserve"> 2032. Закрыть крышку  2, при этом направляющий штырь в корпусе 1 должен войти в соответствующее отверстие 5 в крышке 2. Закрутить винт отсека питания 4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b/>
          <w:b/>
          <w:sz w:val="18"/>
        </w:rPr>
      </w:pPr>
      <w:r>
        <w:rPr>
          <w:b/>
          <w:sz w:val="18"/>
        </w:rPr>
        <w:t>7. СВИДЕТЕЛЬСТВО О ПРИЕМК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both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 xml:space="preserve">Сигнализатор напряжения касочный СНК-10кВ (СНК-35кВ) номер __________________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признан годным к эксплуатации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>Дата выпуска прибора   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jc w:val="center"/>
        <w:outlineLvl w:val="0"/>
        <w:rPr>
          <w:b/>
          <w:b/>
          <w:sz w:val="18"/>
        </w:rPr>
      </w:pPr>
      <w:r>
        <w:rPr>
          <w:b/>
          <w:sz w:val="18"/>
        </w:rPr>
        <w:t>8. ГАРАНТИЙНЫЕ ОБЯЗАТЕЛЬСТВА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  </w:t>
      </w:r>
      <w:r>
        <w:rPr>
          <w:sz w:val="18"/>
        </w:rPr>
        <w:t>8..1. Гарантийный срок исчисляется в течение 12 месяцев со дня продажи или отправки потребителю.</w:t>
      </w:r>
    </w:p>
    <w:p>
      <w:pPr>
        <w:pStyle w:val="3"/>
        <w:rPr/>
      </w:pPr>
      <w:r>
        <w:rPr>
          <w:sz w:val="18"/>
        </w:rPr>
        <w:t xml:space="preserve">  </w:t>
      </w:r>
      <w:r>
        <w:rPr>
          <w:sz w:val="18"/>
        </w:rPr>
        <w:t>8.2. Гарантийный ремонт приборов с механическими повреждениями не производится, гарантийный срок на элементы питания не распространяется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8.3. Послегарантийное обслуживание и ремонт производится изготовителем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18"/>
        </w:rPr>
        <w:t xml:space="preserve">Заявки на поставку приборов, запасных элементов питания, а также Ваши замечания, пожелания по работе прибора, которые будут обязательно учтены при модернизации СНК 10кВ (35кВ), просим направлять по адресу: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>ООО «Карнеол», Россия, 141700, г. Долгопрудный  Московской обл.,  а/я 103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Тел./факс (095) 576-55-26, тел. 408-85-05. 8-903-118-80-62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1875</wp:posOffset>
                </wp:positionH>
                <wp:positionV relativeFrom="paragraph">
                  <wp:posOffset>75565</wp:posOffset>
                </wp:positionV>
                <wp:extent cx="1148080" cy="35877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Направляющ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тулка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28.25pt;mso-wrap-distance-left:9.05pt;mso-wrap-distance-right:9.05pt;mso-wrap-distance-top:0pt;mso-wrap-distance-bottom:0pt;margin-top:5.95pt;mso-position-vertical-relative:text;margin-left:28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Направляющ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тулк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58895</wp:posOffset>
                </wp:positionH>
                <wp:positionV relativeFrom="paragraph">
                  <wp:posOffset>153670</wp:posOffset>
                </wp:positionV>
                <wp:extent cx="143510" cy="430530"/>
                <wp:effectExtent l="12065" t="1905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12.1pt" to="315.1pt,45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2570</wp:posOffset>
                </wp:positionH>
                <wp:positionV relativeFrom="paragraph">
                  <wp:posOffset>16510</wp:posOffset>
                </wp:positionV>
                <wp:extent cx="717550" cy="2806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верстие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22.1pt;mso-wrap-distance-left:9.05pt;mso-wrap-distance-right:9.05pt;mso-wrap-distance-top:0pt;mso-wrap-distance-bottom:0pt;margin-top:1.3pt;mso-position-vertical-relative:text;margin-left:21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верстие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9755</wp:posOffset>
                </wp:positionH>
                <wp:positionV relativeFrom="paragraph">
                  <wp:posOffset>16510</wp:posOffset>
                </wp:positionV>
                <wp:extent cx="502285" cy="28702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22.6pt;mso-wrap-distance-left:9.05pt;mso-wrap-distance-right:9.05pt;mso-wrap-distance-top:0pt;mso-wrap-distance-bottom:0pt;margin-top:1.3pt;mso-position-vertical-relative:text;margin-left:1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52040</wp:posOffset>
                </wp:positionH>
                <wp:positionV relativeFrom="paragraph">
                  <wp:posOffset>87630</wp:posOffset>
                </wp:positionV>
                <wp:extent cx="287020" cy="358775"/>
                <wp:effectExtent l="3810" t="317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692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6.9pt" to="207.75pt,35.1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21510</wp:posOffset>
                </wp:positionH>
                <wp:positionV relativeFrom="paragraph">
                  <wp:posOffset>88265</wp:posOffset>
                </wp:positionV>
                <wp:extent cx="43053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6.95pt" to="185.1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8365</wp:posOffset>
                </wp:positionH>
                <wp:positionV relativeFrom="paragraph">
                  <wp:posOffset>88265</wp:posOffset>
                </wp:positionV>
                <wp:extent cx="287020" cy="607060"/>
                <wp:effectExtent l="4445" t="254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6920" cy="6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.95pt" to="292.5pt,54.7pt" stroked="t" o:allowincell="f" style="position:absolute;flip:x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4325</wp:posOffset>
                </wp:positionH>
                <wp:positionV relativeFrom="paragraph">
                  <wp:posOffset>88265</wp:posOffset>
                </wp:positionV>
                <wp:extent cx="57404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6.95pt" to="269.9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2405</wp:posOffset>
                </wp:positionH>
                <wp:positionV relativeFrom="paragraph">
                  <wp:posOffset>16510</wp:posOffset>
                </wp:positionV>
                <wp:extent cx="5740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1.3pt" to="360.3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635</wp:posOffset>
                </wp:positionH>
                <wp:positionV relativeFrom="paragraph">
                  <wp:posOffset>97155</wp:posOffset>
                </wp:positionV>
                <wp:extent cx="1722120" cy="21526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15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Место крепления сигнализа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16.95pt;mso-wrap-distance-left:9.05pt;mso-wrap-distance-right:9.05pt;mso-wrap-distance-top:0pt;mso-wrap-distance-bottom:0pt;margin-top:7.65pt;mso-position-vertical-relative:text;margin-left: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Место крепления сигнализ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5915</wp:posOffset>
                </wp:positionH>
                <wp:positionV relativeFrom="paragraph">
                  <wp:posOffset>29210</wp:posOffset>
                </wp:positionV>
                <wp:extent cx="789305" cy="64579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645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и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отсе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итания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0.85pt;mso-wrap-distance-left:9.05pt;mso-wrap-distance-right:9.05pt;mso-wrap-distance-top:0pt;mso-wrap-distance-bottom:0pt;margin-top:2.3pt;mso-position-vertical-relative:text;margin-left:32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и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отсека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итания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0450</wp:posOffset>
                </wp:positionH>
                <wp:positionV relativeFrom="paragraph">
                  <wp:posOffset>43815</wp:posOffset>
                </wp:positionV>
                <wp:extent cx="358775" cy="774065"/>
                <wp:effectExtent l="2540" t="2540" r="444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7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.45pt" to="111.7pt,64.3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8755</wp:posOffset>
                </wp:positionH>
                <wp:positionV relativeFrom="paragraph">
                  <wp:posOffset>44450</wp:posOffset>
                </wp:positionV>
                <wp:extent cx="121983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3.5pt" to="111.6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43630</wp:posOffset>
                </wp:positionH>
                <wp:positionV relativeFrom="paragraph">
                  <wp:posOffset>81915</wp:posOffset>
                </wp:positionV>
                <wp:extent cx="574040" cy="10236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32200">
                          <a:off x="0" y="0"/>
                          <a:ext cx="574200" cy="102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85pt;margin-top:6.4pt;width:45.15pt;height:80.55pt;mso-wrap-style:none;v-text-anchor:middle;rotation:35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15385</wp:posOffset>
                </wp:positionH>
                <wp:positionV relativeFrom="paragraph">
                  <wp:posOffset>100330</wp:posOffset>
                </wp:positionV>
                <wp:extent cx="215265" cy="215265"/>
                <wp:effectExtent l="5715" t="7620" r="4445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79800">
                          <a:off x="0" y="0"/>
                          <a:ext cx="215280" cy="215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92.5pt;margin-top:7.85pt;width:16.9pt;height:16.9pt;mso-wrap-style:none;v-text-anchor:middle;rotation:271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6735</wp:posOffset>
                </wp:positionH>
                <wp:positionV relativeFrom="paragraph">
                  <wp:posOffset>239395</wp:posOffset>
                </wp:positionV>
                <wp:extent cx="574040" cy="358775"/>
                <wp:effectExtent l="92710" t="0" r="895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8400">
                          <a:off x="0" y="0"/>
                          <a:ext cx="57420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3.05pt;margin-top:18.85pt;width:45.15pt;height:28.2pt;mso-wrap-style:none;v-text-anchor:middle;rotation:2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52040</wp:posOffset>
                </wp:positionH>
                <wp:positionV relativeFrom="paragraph">
                  <wp:posOffset>1270</wp:posOffset>
                </wp:positionV>
                <wp:extent cx="574040" cy="96710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966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2pt;margin-top:0.1pt;width:45.15pt;height:76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15845</wp:posOffset>
                </wp:positionH>
                <wp:positionV relativeFrom="paragraph">
                  <wp:posOffset>180975</wp:posOffset>
                </wp:positionV>
                <wp:extent cx="574040" cy="215265"/>
                <wp:effectExtent l="26670" t="12700" r="698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43800">
                          <a:off x="0" y="0"/>
                          <a:ext cx="574200" cy="2152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82.35pt;margin-top:14.2pt;width:45.15pt;height:16.9pt;mso-wrap-style:none;v-text-anchor:middle;rotation:86" type="_x0000_t13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67305</wp:posOffset>
                </wp:positionH>
                <wp:positionV relativeFrom="paragraph">
                  <wp:posOffset>34925</wp:posOffset>
                </wp:positionV>
                <wp:extent cx="574040" cy="71755"/>
                <wp:effectExtent l="635" t="5080" r="635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2.75pt" to="247.3pt,8.35pt" stroked="t" o:allowincell="f" style="position:absolute;flip:y">
                <v:stroke color="black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41345</wp:posOffset>
                </wp:positionH>
                <wp:positionV relativeFrom="paragraph">
                  <wp:posOffset>35560</wp:posOffset>
                </wp:positionV>
                <wp:extent cx="7175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2.8pt" to="303.8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6895</wp:posOffset>
                </wp:positionH>
                <wp:positionV relativeFrom="paragraph">
                  <wp:posOffset>-15875</wp:posOffset>
                </wp:positionV>
                <wp:extent cx="717550" cy="861060"/>
                <wp:effectExtent l="3175" t="8255" r="254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694400">
                          <a:off x="0" y="0"/>
                          <a:ext cx="717480" cy="861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8pt;margin-top:-1.3pt;width:56.45pt;height:67.75pt;mso-wrap-style:none;v-text-anchor:middle;rotation:7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18490</wp:posOffset>
                </wp:positionH>
                <wp:positionV relativeFrom="paragraph">
                  <wp:posOffset>173990</wp:posOffset>
                </wp:positionV>
                <wp:extent cx="574040" cy="358775"/>
                <wp:effectExtent l="92710" t="0" r="895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408400">
                          <a:off x="0" y="0"/>
                          <a:ext cx="57420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8.7pt;margin-top:13.7pt;width:45.15pt;height:28.2pt;mso-wrap-style:none;v-text-anchor:middle;rotation:2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15385</wp:posOffset>
                </wp:positionH>
                <wp:positionV relativeFrom="paragraph">
                  <wp:posOffset>94615</wp:posOffset>
                </wp:positionV>
                <wp:extent cx="71755" cy="7175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55pt;margin-top:7.4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58895</wp:posOffset>
                </wp:positionH>
                <wp:positionV relativeFrom="paragraph">
                  <wp:posOffset>86360</wp:posOffset>
                </wp:positionV>
                <wp:extent cx="430530" cy="215265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056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6.8pt" to="337.7pt,2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89425</wp:posOffset>
                </wp:positionH>
                <wp:positionV relativeFrom="paragraph">
                  <wp:posOffset>86995</wp:posOffset>
                </wp:positionV>
                <wp:extent cx="43053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5pt,6.85pt" to="371.6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06245</wp:posOffset>
                </wp:positionH>
                <wp:positionV relativeFrom="paragraph">
                  <wp:posOffset>72390</wp:posOffset>
                </wp:positionV>
                <wp:extent cx="932815" cy="11938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76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5.7pt" to="207.75pt,15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5385</wp:posOffset>
                </wp:positionH>
                <wp:positionV relativeFrom="paragraph">
                  <wp:posOffset>48260</wp:posOffset>
                </wp:positionV>
                <wp:extent cx="143510" cy="285750"/>
                <wp:effectExtent l="5715" t="635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58800">
                          <a:off x="0" y="0"/>
                          <a:ext cx="143640" cy="28584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292.5pt;margin-top:3.75pt;width:11.25pt;height:22.45pt;mso-wrap-style:none;v-text-anchor:middle;rotation:181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58895</wp:posOffset>
                </wp:positionH>
                <wp:positionV relativeFrom="paragraph">
                  <wp:posOffset>120015</wp:posOffset>
                </wp:positionV>
                <wp:extent cx="71755" cy="14351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85pt;margin-top:9.45pt;width:5.6pt;height:1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60450</wp:posOffset>
                </wp:positionH>
                <wp:positionV relativeFrom="paragraph">
                  <wp:posOffset>54610</wp:posOffset>
                </wp:positionV>
                <wp:extent cx="574040" cy="287020"/>
                <wp:effectExtent l="0" t="4445" r="25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4.3pt" to="128.65pt,26.85pt" stroked="t" o:allowincell="f" style="position:absolute;flip:y">
                <v:stroke color="black" weight="936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47470</wp:posOffset>
                </wp:positionH>
                <wp:positionV relativeFrom="paragraph">
                  <wp:posOffset>24765</wp:posOffset>
                </wp:positionV>
                <wp:extent cx="71755" cy="14351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1.95pt" to="111.7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655</wp:posOffset>
                </wp:positionH>
                <wp:positionV relativeFrom="paragraph">
                  <wp:posOffset>181610</wp:posOffset>
                </wp:positionV>
                <wp:extent cx="71755" cy="7175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113">
                              <a:moveTo>
                                <a:pt x="113" y="0"/>
                              </a:moveTo>
                              <a:cubicBezTo>
                                <a:pt x="66" y="47"/>
                                <a:pt x="19" y="94"/>
                                <a:pt x="0" y="11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113" path="m113,0c66,47,19,94,0,113e" stroked="t" o:allowincell="f" style="position:absolute;margin-left:32.65pt;margin-top:14.3pt;width:5.6pt;height:5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20320</wp:posOffset>
                </wp:positionV>
                <wp:extent cx="266065" cy="486410"/>
                <wp:effectExtent l="17145" t="44450" r="1143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66000">
                          <a:off x="0" y="0"/>
                          <a:ext cx="266040" cy="48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7259" y="2317"/>
                                <a:pt x="12917" y="5080"/>
                                <a:pt x="12917" y="10800"/>
                              </a:cubicBezTo>
                              <a:cubicBezTo>
                                <a:pt x="12917" y="16520"/>
                                <a:pt x="17259" y="19283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55pt;width:20.9pt;height:38.25pt;mso-wrap-style:none;v-text-anchor:middle;rotation:33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8695</wp:posOffset>
                </wp:positionH>
                <wp:positionV relativeFrom="paragraph">
                  <wp:posOffset>132715</wp:posOffset>
                </wp:positionV>
                <wp:extent cx="71755" cy="7175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85pt;margin-top:10.45pt;width:5.6pt;height:5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29920</wp:posOffset>
                </wp:positionH>
                <wp:positionV relativeFrom="paragraph">
                  <wp:posOffset>91440</wp:posOffset>
                </wp:positionV>
                <wp:extent cx="789305" cy="3587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35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0" h="565">
                              <a:moveTo>
                                <a:pt x="0" y="452"/>
                              </a:moveTo>
                              <a:cubicBezTo>
                                <a:pt x="47" y="508"/>
                                <a:pt x="94" y="565"/>
                                <a:pt x="226" y="565"/>
                              </a:cubicBezTo>
                              <a:cubicBezTo>
                                <a:pt x="358" y="565"/>
                                <a:pt x="640" y="546"/>
                                <a:pt x="791" y="452"/>
                              </a:cubicBezTo>
                              <a:cubicBezTo>
                                <a:pt x="942" y="358"/>
                                <a:pt x="1073" y="132"/>
                                <a:pt x="11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0,565" path="m0,452c47,508,94,565,226,565c358,565,640,546,791,452c942,358,1073,132,1130,0e" stroked="t" o:allowincell="f" style="position:absolute;margin-left:49.6pt;margin-top:7.2pt;width:62.1pt;height:2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6775</wp:posOffset>
                </wp:positionH>
                <wp:positionV relativeFrom="paragraph">
                  <wp:posOffset>165735</wp:posOffset>
                </wp:positionV>
                <wp:extent cx="430530" cy="645795"/>
                <wp:effectExtent l="4445" t="635" r="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3.05pt" to="202.1pt,63.8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6775</wp:posOffset>
                </wp:positionH>
                <wp:positionV relativeFrom="paragraph">
                  <wp:posOffset>811530</wp:posOffset>
                </wp:positionV>
                <wp:extent cx="107632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63.9pt" to="252.95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8365</wp:posOffset>
                </wp:positionH>
                <wp:positionV relativeFrom="paragraph">
                  <wp:posOffset>132715</wp:posOffset>
                </wp:positionV>
                <wp:extent cx="430530" cy="645795"/>
                <wp:effectExtent l="4445" t="0" r="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60" cy="64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0.45pt" to="303.8pt,61.2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8365</wp:posOffset>
                </wp:positionH>
                <wp:positionV relativeFrom="paragraph">
                  <wp:posOffset>778510</wp:posOffset>
                </wp:positionV>
                <wp:extent cx="107632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1.3pt" to="354.6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19225</wp:posOffset>
                </wp:positionH>
                <wp:positionV relativeFrom="paragraph">
                  <wp:posOffset>34290</wp:posOffset>
                </wp:positionV>
                <wp:extent cx="0" cy="7175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7pt" to="111.75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3630</wp:posOffset>
                </wp:positionH>
                <wp:positionV relativeFrom="paragraph">
                  <wp:posOffset>563245</wp:posOffset>
                </wp:positionV>
                <wp:extent cx="1076325" cy="28702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Сигнализа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2.6pt;mso-wrap-distance-left:9.05pt;mso-wrap-distance-right:9.05pt;mso-wrap-distance-top:0pt;mso-wrap-distance-bottom:0pt;margin-top:44.35pt;mso-position-vertical-relative:text;margin-left:28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Сигнали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52040</wp:posOffset>
                </wp:positionH>
                <wp:positionV relativeFrom="paragraph">
                  <wp:posOffset>569595</wp:posOffset>
                </wp:positionV>
                <wp:extent cx="789305" cy="241935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ронштей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19.05pt;mso-wrap-distance-left:9.05pt;mso-wrap-distance-right:9.05pt;mso-wrap-distance-top:0pt;mso-wrap-distance-bottom:0pt;margin-top:44.85pt;mso-position-vertical-relative:text;margin-left:1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ронштей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32205</wp:posOffset>
                </wp:positionH>
                <wp:positionV relativeFrom="paragraph">
                  <wp:posOffset>1137285</wp:posOffset>
                </wp:positionV>
                <wp:extent cx="2870200" cy="30607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30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ис.2. Крепление СНК-10 (35) к каск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24.1pt;mso-wrap-distance-left:9.05pt;mso-wrap-distance-right:9.05pt;mso-wrap-distance-top:0pt;mso-wrap-distance-bottom:0pt;margin-top:89.55pt;mso-position-vertical-relative:text;margin-left: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ис.2. Крепление СНК-10 (35) к кас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64"/>
      <w:pgMar w:left="624" w:right="720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284" w:leader="none"/>
      </w:tabs>
      <w:jc w:val="both"/>
    </w:pPr>
    <w:rPr>
      <w:sz w:val="22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284" w:leader="none"/>
      </w:tabs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09:51:00Z</dcterms:created>
  <dc:creator>Svetlana</dc:creator>
  <dc:description/>
  <dc:language>en-US</dc:language>
  <cp:lastModifiedBy>Teach</cp:lastModifiedBy>
  <cp:lastPrinted>2002-09-10T10:50:00Z</cp:lastPrinted>
  <dcterms:modified xsi:type="dcterms:W3CDTF">2003-03-31T15:15:00Z</dcterms:modified>
  <cp:revision>6</cp:revision>
  <dc:subject/>
  <dc:title>Инструкция</dc:title>
</cp:coreProperties>
</file>